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IMULAZIONE REGGIO EMILI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- GENERALITA'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l file Reggio Emilia2013.zip è contenuto 1 scenario, riguardante la stazione di Reggio Emi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layout occupa lo spazio disponibile, quindi dovrete ricorrere allo scroll sia orizzontale che vertic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rari sono presi dall’orario ufficiale FS dell’anno 2012/2013; i treni merci sono più o meno invent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 - LINEE, STAZIONI e PUNTI D’INGRES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endo da NORD a SUD  (cioè da sinistra a destra) si incontran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gresso/usci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uastall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Deposito F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zione di Reggio Emilia FER</w:t>
      </w:r>
      <w:r>
        <w:rPr>
          <w:rFonts w:cs="Arial" w:ascii="Arial" w:hAnsi="Arial"/>
          <w:sz w:val="22"/>
          <w:szCs w:val="22"/>
        </w:rPr>
        <w:t>. In questa stazione, che fa sempre parte della stazione di Reggio Emilia, arrivano e partono tutti i treni suburbani di Tper con destinazione Guastalla e Reggio Emilia S. Lazzaro( attualmente la stazione non è servita poiché gli studenti sono in vacanza, ma io, per rendere più viva la simulazione gli ho fatti arrivare e partire anche da lì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cio Merci</w:t>
      </w:r>
      <w:r>
        <w:rPr>
          <w:rFonts w:cs="Arial" w:ascii="Arial" w:hAnsi="Arial"/>
          <w:sz w:val="22"/>
          <w:szCs w:val="22"/>
        </w:rPr>
        <w:t>. La stazione fascio merci di Reggio è la stazione dove arrivano e partono tutti i treni merci con destinazione Piacenza – Milano - Torino e Bologna – Firenze – Roma – Napoli / Bologna-Rimini-Ancona-Bari-Lecce. Anche se tutti i treni transitano dalla stazione normale gli ho voluti far fermare qui per far liberare lo scenario e renderlo un po più facile. I binari sono dall’1 al 5 con denominazione “ReggioFascioMerci”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zione di Reggio Emilia</w:t>
      </w:r>
      <w:r>
        <w:rPr>
          <w:rFonts w:cs="Arial" w:ascii="Arial" w:hAnsi="Arial"/>
          <w:sz w:val="22"/>
          <w:szCs w:val="22"/>
        </w:rPr>
        <w:t>. Questa è proprio la vera stazione di Reggio Emilia dove si fermano dalle ore 01.39 e fino alle 23.29 tutti i treni con destinazione Nord e Sud. Ma passiamo subito ai binar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io 1. Questo binario è utilizzato principalmente per gli arrivi e le partenze dei treni TPER per Sassuolo. In alcuni orari ci arrivano anche altri treni per le precedenz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io 2. Binario privo di marciapiedi. Di solito ci arrivano i treni per Sassuolo che sostano tanto nella stazione prima di ripartire per Sassuol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io 3. Binario di corsa dei treni con provenienza Bologna e direzione Piacenza, Milano,ecc…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io 4. Binario di corsa principale con provenienza di treni da Piacenza,Milano e con direzione Bologn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Binario 5. Binario di precedenza per i treni regionali. Prestare massima attenzione all’instradamento del tren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Binario 6. Binario di deposito d’alcune locomotive usate per i treni merci( nella realtà non è così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nario 1 Ovest e 2 Ovest. Sono i binari tronchi per la linea Reggio Emilia-Ciano d’Enza effettuata con treni minuetto di TPER. Il binario 2 Ovest è usato principalmente per il ricovero dei treni. Poiché i treni che arrivano, non partono subito, è consigliato fare lo stock anche 5 minuti prima della partenza del treno.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causa di problemi con i segnali di partenza e d’arrivo di alcune stazioni( Reggio Emilia FER), i segnali dovete accenderli e spegnerli voi a mano. Nel caso riuscite a farlo con i pedali siete pregati di contattarmi alla mia e-mail che troverete più in basso leggendo la descri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estare attenzione alle </w:t>
      </w:r>
      <w:r>
        <w:rPr>
          <w:b/>
          <w:bCs/>
          <w:u w:val="single"/>
        </w:rPr>
        <w:t>PRECEDENZE</w:t>
      </w:r>
      <w:r>
        <w:rPr>
          <w:b/>
          <w:bCs/>
        </w:rPr>
        <w:t>, leggendo le note riguardanti i vari treni e/o basandosi sugli orari di partenza/arr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ventuali segnalazioni o commenti, a “davidecorradini1996@libero.i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volete correggere alcune cose, vi metto i siti da dove sono stati presi gli orari dei treni.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tper.it/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trenitalia.com/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/www.rfi.it/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thello.com/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viaggiatreno.i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i e buon divertimento,</w:t>
      </w:r>
    </w:p>
    <w:p>
      <w:pPr>
        <w:pStyle w:val="Normal"/>
        <w:rPr/>
      </w:pPr>
      <w:r>
        <w:rPr/>
        <w:t xml:space="preserve">Davi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er.it/" TargetMode="External"/><Relationship Id="rId3" Type="http://schemas.openxmlformats.org/officeDocument/2006/relationships/hyperlink" Target="http://www.trenitalia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hello.com/" TargetMode="External"/><Relationship Id="rId6" Type="http://schemas.openxmlformats.org/officeDocument/2006/relationships/hyperlink" Target="http://www.viaggiatren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12:00Z</dcterms:created>
  <dc:creator>MATTEO</dc:creator>
  <dc:description/>
  <dc:language>en-US</dc:language>
  <cp:lastModifiedBy>MATTEO</cp:lastModifiedBy>
  <dcterms:modified xsi:type="dcterms:W3CDTF">2013-06-26T09:00:00Z</dcterms:modified>
  <cp:revision>4</cp:revision>
  <dc:subject/>
  <dc:title>SIMULAZIONE REGGIO EMILIA</dc:title>
</cp:coreProperties>
</file>